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8pt;width:323.35pt;height:52.7pt;mso-wrap-style:none;v-text-anchor:middle;mso-position-vertical:top" type="_x0000_t136">
            <v:path textpathok="t"/>
            <v:textpath on="t" fitshape="t" string="June 13, 2008&#10;8:00 AM-5:00 PM&#10;Puget Sound Peer Coaching Training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Agenda- Session 5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:00-8:15 AM- Activity 1: Welcome and Session Overvi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lcome and Introd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ssion Overview and Connecting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:15-10:00 AM- Activity 2: Present Your Improved Les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A:  Prepare for the Guided T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B:  T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sion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:00-10:15 AM- BRE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:15 AM -12:00 PM- Activity 3:  Make Final Lesson Improv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ke Final Lesson Improv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 Reflections and Preparing to Showca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:00-1:00 LUN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:00-2:30 PM- Activity 4:  Showcase Your Wor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howca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:30- 2:45- BRE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:45-4:30 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A:  Portfolio Wor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s B and C:  Reflection and Scrapbook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D:  Debrie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E;  Conclusion, Ongoing Collaboration, and Evalu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:30-5:00 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s to complete before Augu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at’s Next??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44:00Z</dcterms:created>
  <dc:creator>lumma000</dc:creator>
  <dc:description/>
  <cp:keywords/>
  <dc:language>en-US</dc:language>
  <cp:lastModifiedBy>lumma000</cp:lastModifiedBy>
  <dcterms:modified xsi:type="dcterms:W3CDTF">2008-05-29T16:44:00Z</dcterms:modified>
  <cp:revision>2</cp:revision>
  <dc:subject/>
  <dc:title> </dc:title>
</cp:coreProperties>
</file>